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397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kern w:val="0"/>
                <w:lang w:val="en-US" w:eastAsia="en-US"/>
              </w:rPr>
            </w:pPr>
            <w:r>
              <w:rPr>
                <w:lang w:val="en-US"/>
              </w:rPr>
              <w:t>FACULTY OF ARCHITECTURE AND DESIGN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>
                <w:rFonts w:cs="CIDFont+F1"/>
              </w:rPr>
              <w:t>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Jolanta Kwarc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kwarciakjolanta@gmail.com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OMPUTEROWE WSPOMAGANIE PROJEKTOWANIA 3D/ Computer Graphics  3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2021/2022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 + 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ttendance, practical coursework,  final project</w:t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bookmarkStart w:id="0" w:name="_GoBack"/>
            <w:r>
              <w:rPr>
                <w:lang w:val="en-US"/>
              </w:rPr>
              <w:t>The course provides an introduction to advanced options of modeling and animation. Participants will gain knowledge of using advanced 3D software - Autodesk 3ds Max.</w:t>
            </w:r>
            <w:bookmarkEnd w:id="0"/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55:00Z</dcterms:created>
  <dc:creator>Wzornictwo</dc:creator>
  <dc:description/>
  <cp:keywords/>
  <dc:language>en-US</dc:language>
  <cp:lastModifiedBy>Diana Wojtewicz</cp:lastModifiedBy>
  <cp:lastPrinted>2017-05-09T16:00:00Z</cp:lastPrinted>
  <dcterms:modified xsi:type="dcterms:W3CDTF">2021-04-08T07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