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dyczkows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roduction to logistics and distribution. Scope and definition. Historical perspective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Importance of logistics and distribution. Logistics and distribution structure</w:t>
            </w:r>
            <w:r>
              <w:rPr>
                <w:spacing w:val="-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egrated logistics and the supply chain. The total logistics concept. Planning for distribution and logistics. The financial impact of logistics. Globalization and integration. Competitive advantage through logistics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Logistics and supply chain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ustomer service and logistics. The importance in customer service The component of customer service. Two conceptual models of service quality. Level of customer serv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hannel of distribution. Physical distribution channel types and structures. Channel selection. Third party or own account. Key issues in third party distribution and logist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Logistics process. The importance of logistics processes. Key logistics processes. Approach. Tools and techn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Logistics management and organization. Relationships with other corporate functions. Logistics organizational structures. Organizational integration. The role of the logistics or distribution manager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Payment schemes. The selection of temporary staff and ass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anufacturing and materials management. Just-in-time. The MRP system. Material requirements (MRP)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Manufacturing resource planning (MRPI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Basic inventory planning and management. The need to hold stocks. Types of stock- holding/inventory. The implications for other logistics functions. Inventory costs. Inventory replenishment systems. The economics order quantity. Demand forecasting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J.J. Coyle, E.J. Bardi, C.J. Langley, The Management of Business Logistics, West Publishing Company, USA 1996.</w:t>
              <w:br/>
              <w:t>2. D. Watels, Global Logistics and Distribution Planning. Strategies for Management, Biddlest Ltd, Derby 2003.</w:t>
              <w:br/>
              <w:t>3. M. Christopher, Logistics and Supply Management, Pearson Education Limited, Essex, 199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. Baudin, Lean Logistics, Productivity Press, New York, 2004. </w:t>
              <w:br/>
              <w:t xml:space="preserve">S. M. Bragg, Inventory Accounting, John Wiley &amp; Son, New Jersey, 2005. </w:t>
              <w:br/>
              <w:t>A. Rushton, P. Croucher, P. Baker, The Handbook of Logistics and Distribution Management, Kogan Paged Limited, London, 2008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MCJ</cp:lastModifiedBy>
  <dcterms:modified xsi:type="dcterms:W3CDTF">2021-03-07T11:38:00Z</dcterms:modified>
  <cp:revision>3</cp:revision>
  <dc:subject/>
  <dc:title>FACULTY:</dc:title>
</cp:coreProperties>
</file>