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nna.hajek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III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pl-PL"/>
              </w:rPr>
              <w:t>simple, compound and complex sentence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pl-PL"/>
              </w:rPr>
              <w:t>the course deals with advanced  structures including gerunds and infinitives, reported speech, the passive and the causative, as  well as modality in English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25.01.2021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9:00Z</dcterms:created>
  <dc:creator>Preferred Customer</dc:creator>
  <dc:description/>
  <cp:keywords/>
  <dc:language>en-US</dc:language>
  <cp:lastModifiedBy>Monika Ziętek</cp:lastModifiedBy>
  <dcterms:modified xsi:type="dcterms:W3CDTF">2021-01-25T09:49:00Z</dcterms:modified>
  <cp:revision>7</cp:revision>
  <dc:subject/>
  <dc:title/>
</cp:coreProperties>
</file>