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600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FACULTY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FIELD OF STUDY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InternetLink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panish Translation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Mgr Agnieszka Małecka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gamalecka@yahoo.e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Group tutorial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panish, Polish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Written exam, continuous assessment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                                                                                  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he aim of the course is to teach the students how to translate basic documents (CV, office documents) from Spanish to polish and from polish to Spanish.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Spacing"/>
        <w:jc w:val="right"/>
        <w:rPr/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NoSpacing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auto" w:line="276" w:before="0" w:after="200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"/>
      <w:color w:val="00000A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"/>
      <w:color w:val="00000A"/>
      <w:kern w:val="2"/>
      <w:sz w:val="22"/>
      <w:szCs w:val="22"/>
      <w:lang w:val="pl-PL" w:eastAsia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01:00Z</dcterms:created>
  <dc:creator>Agnieszka</dc:creator>
  <dc:description/>
  <dc:language>en-US</dc:language>
  <cp:lastModifiedBy/>
  <dcterms:modified xsi:type="dcterms:W3CDTF">2021-02-15T15:01:44Z</dcterms:modified>
  <cp:revision>6</cp:revision>
  <dc:subject/>
  <dc:title/>
</cp:coreProperties>
</file>