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urnalism and Social Communic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nna Hajek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nna.haj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ocial Psych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Żaklina Kamińska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en-US" w:bidi="ar-SA"/>
              </w:rPr>
              <w:t>zaklina.kamin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.0 (including lecture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GoBack"/>
            <w:bookmarkEnd w:id="0"/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wo class tests; project work: a short film changing the attitude of a given group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ocial Cogni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ocial Percep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ttitud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rejudice and Discrimin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>
          <w:lang w:val="en-US"/>
        </w:rPr>
        <w:t>………………………………………………………………</w:t>
      </w:r>
      <w:r>
        <w:rPr>
          <w:lang w:val="en-US"/>
        </w:rPr>
        <w:t>..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23:00Z</dcterms:created>
  <dc:creator>Agnieszka</dc:creator>
  <dc:description/>
  <dc:language>en-US</dc:language>
  <cp:lastModifiedBy/>
  <cp:lastPrinted>1995-11-21T17:41:00Z</cp:lastPrinted>
  <dcterms:modified xsi:type="dcterms:W3CDTF">2021-01-30T06:05:33Z</dcterms:modified>
  <cp:revision>10</cp:revision>
  <dc:subject/>
  <dc:title/>
</cp:coreProperties>
</file>