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ta analysis and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Łukasz Dud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lukasz.dudek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Bases of data analysis and presentation: multi-page text documents; automation of work related to the preparation of professional documents in selected formats; presentation possibilities and principles of cooperation between applications in the creation of documents; possibilities of using a spreadsheet for data analysi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 xml:space="preserve">.., 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bohdal@tu.koszalin.pl" TargetMode="External"/><Relationship Id="rId3" Type="http://schemas.openxmlformats.org/officeDocument/2006/relationships/hyperlink" Target="mailto:lukasz.dudek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PK Jerzy Chojnacki</dc:creator>
  <dc:description/>
  <cp:keywords/>
  <dc:language>en-US</dc:language>
  <cp:lastModifiedBy>lukaszek</cp:lastModifiedBy>
  <dcterms:modified xsi:type="dcterms:W3CDTF">2021-03-09T09:06:00Z</dcterms:modified>
  <cp:revision>17</cp:revision>
  <dc:subject/>
  <dc:title/>
</cp:coreProperties>
</file>