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70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en" w:eastAsia="pl-PL"/>
              </w:rPr>
              <w:t xml:space="preserve">Faculty of Architecture and Design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Koszalin University of Techn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ERIOR DESIGN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Jolanta Kwarciak-Os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jolanta.kwarciak@tu.koszalin.pl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warciakjolanta@gmail.com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erior Design Studio B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inż. arch. Bartosz Warzech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rtosz.warzech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>
          <w:trHeight w:val="8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dividual projec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</w:t>
            </w:r>
          </w:p>
        </w:tc>
      </w:tr>
      <w:tr>
        <w:trPr>
          <w:trHeight w:val="8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veloping of an individual project.</w:t>
            </w:r>
          </w:p>
        </w:tc>
      </w:tr>
      <w:tr>
        <w:trPr>
          <w:trHeight w:val="8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mester work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540" w:hanging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rFonts w:cs="Calibri"/>
          <w:lang w:val="en-US"/>
        </w:rPr>
        <w:t xml:space="preserve">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artosz Warzecha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20.05.2020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lanta.kwarciak@tu.koszalin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ASMUS 2019_202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9:10:00Z</dcterms:created>
  <dc:creator>Rycho Rych</dc:creator>
  <dc:description/>
  <cp:keywords/>
  <dc:language>en-US</dc:language>
  <cp:lastModifiedBy>Rycho Rych</cp:lastModifiedBy>
  <dcterms:modified xsi:type="dcterms:W3CDTF">2020-05-27T19:49:00Z</dcterms:modified>
  <cp:revision>4</cp:revision>
  <dc:subject/>
  <dc:title/>
</cp:coreProperties>
</file>