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oszalin University of Technology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212121"/>
                <w:shd w:fill="FFFFFF" w:val="clear"/>
                <w:lang w:val="en-US"/>
              </w:rPr>
              <w:t>Faculty of Economic Scienc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OG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łgorzata Czerwińska-Jaśkiewicz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lgorzata.czerwin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OGISTICS MANAGEMEN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Joanna Dyczkowska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jdyczkowska@wp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20/20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 or 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Lectures: 15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Workshops: 30 hour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, workshop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Presentation at the lectures on topic:  Regional products - process and management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/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 xml:space="preserve">Introduction to logistics and distribution. Scope and definition. Historical perspective. </w:t>
            </w:r>
            <w:r>
              <w:rPr>
                <w:rFonts w:cs="Times New Roman" w:ascii="Times New Roman" w:hAnsi="Times New Roman"/>
                <w:color w:val="333333"/>
              </w:rPr>
              <w:t>Importance of logistics and distribution. Logistics and distribution structure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 xml:space="preserve">Integrated logistics and the supply chain. The total logistics concepts. Planning for distribution and logistics. The financial impact of logistics. Globalization and integration. Competitive advantage through logistics. </w:t>
            </w:r>
            <w:r>
              <w:rPr>
                <w:rFonts w:cs="Times New Roman" w:ascii="Times New Roman" w:hAnsi="Times New Roman"/>
                <w:color w:val="333333"/>
              </w:rPr>
              <w:t>Logistics and supply chain manag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>Customer service and logistics. The importance in customer service the component of customer service. Two conceptual models of service quality. Level of customer serv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>Channel of distribution. Physical distribution channel types and structures. Channel selection. Third party or own account. Key issues in third party distribution and logist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>Logistics process. The importance of logistics processes. Key logistics processes. Approach. Tools and techniqu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 xml:space="preserve">Logistics management and organization. Relationships with other corporate functions. Logistics organizational structures. Organizational integration. The role of the logistics or distribution manager. </w:t>
            </w:r>
            <w:r>
              <w:rPr>
                <w:rFonts w:cs="Times New Roman" w:ascii="Times New Roman" w:hAnsi="Times New Roman"/>
                <w:color w:val="333333"/>
              </w:rPr>
              <w:t>Payment schemes. The selection of temporary staff and asse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 xml:space="preserve">Manufacturing and materials management. Just-in-time. The MRP system. Material requirements (MRP). </w:t>
            </w:r>
            <w:r>
              <w:rPr>
                <w:rFonts w:cs="Times New Roman" w:ascii="Times New Roman" w:hAnsi="Times New Roman"/>
                <w:color w:val="333333"/>
              </w:rPr>
              <w:t>Manufacturing resource planning (MRPII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>Basic inventory planning and management. The need to hold stocks. Types of stock- holding/inventory. The implications for other logistics functions. Inventory costs. Inventory replenishment systems. The economics order quantity. Demand forecasting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Didactic methods: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Lectures using audiovisual means, case studies, individual tasks (for students), analysis of empirical material, group tasks, present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9:50:00Z</dcterms:created>
  <dc:creator>Preferred Customer</dc:creator>
  <dc:description/>
  <cp:keywords/>
  <dc:language>en-US</dc:language>
  <cp:lastModifiedBy>Piotr Jaśkiewicz</cp:lastModifiedBy>
  <dcterms:modified xsi:type="dcterms:W3CDTF">2020-03-10T12:31:00Z</dcterms:modified>
  <cp:revision>6</cp:revision>
  <dc:subject/>
  <dc:title>FACULTY:</dc:title>
</cp:coreProperties>
</file>